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 xml:space="preserve">Rok akademicki </w:t>
      </w:r>
      <w:r>
        <w:rPr>
          <w:rFonts w:eastAsia="Corbel" w:cs="Corbel" w:ascii="Corbel" w:hAnsi="Corbel"/>
          <w:sz w:val="24"/>
        </w:rPr>
        <w:t>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wewnętrzneg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Milczanow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Milczano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: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polityki obronnej państwa oraz Bezpieczeństwa międzynarod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iedza na temat teoretycznej konstrukcji strategii i warunków ich praktycznej re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przyjęcia perspektywy strategicznej dla obserwacji procesów zachodzących w świecie (w tym geopolitycznych), kraju, województw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stosowania rozwiązań teoretycznych w praktycznych działaniach poli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ogólną wiedzę o strategiach bezpieczeństwa wewnętrznego we współczesnych państw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trafi identyfikować zagrożenia i dobierać metody analiz tych zagroże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trafi wykorzystać zdobytą wiedzę z zakresu strategii bezpiecze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ealizując zadania z zakresu realizowania strategii bezpieczeństwa jest gotów do określania priorytetów tych zad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jest gotów do uczestnictwa w przygotowywaniu projektów związanych z realizacją strategii bezpiecze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, strategia wielka, strategia militar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ębia strategiczna, zasady strategiczne, strategia a przywództw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opolityka a strategia: Czy planowanie strategiczne ma sens w obliczu mechanizmów geopolitycznych? Geopolityczna rywalizacja USA, Chin i Ros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ategia Bezpieczeństwa Narodowego USA po 11 września 2001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Federacji Rosyjskiej i Strategia Bezpieczeństwa Chińskiej Republiki Lu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Narodowego RP 2007 i 2014 – założenia, ewolucja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ska wobec strategicznej rywalizacji NATO vs Rosj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prowadzenia tzw. Małej wojny, nowoczesne koncepcje strategii działań powojennych - stabiliz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, wykład problemowy, wykład z prezentacją multimedialną, fragmenty filmów, audycji. Metoda konwersatoryjn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dwa losowo wybrane pytania z zagadnień przygotowanych przez prowadzącego przedmiot nauczyciel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rFonts w:ascii="Bookman Old Style" w:hAnsi="Bookman Old Style" w:eastAsia="MS Gothic;ＭＳ ゴシック" w:cs="+mn-cs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eastAsia="MS Gothic;ＭＳ ゴシック" w:cs="+mn-cs" w:ascii="Bookman Old Style" w:hAnsi="Bookman Old Styl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unktygwne"/>
              <w:spacing w:before="0" w:after="60"/>
              <w:ind w:left="720" w:hanging="0"/>
              <w:rPr>
                <w:rFonts w:ascii="Corbel" w:hAnsi="Corbel" w:eastAsia="MS Gothic;ＭＳ ゴシック" w:cs="Corbel"/>
                <w:color w:val="000000"/>
                <w:sz w:val="28"/>
                <w:szCs w:val="24"/>
                <w:lang w:val="en-US"/>
              </w:rPr>
            </w:pPr>
            <w:r>
              <w:rPr>
                <w:rFonts w:eastAsia="MS Gothic;ＭＳ ゴシック" w:cs="Corbel" w:ascii="Corbel" w:hAnsi="Corbel"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6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ilczanowski Maciej, Sztuka budowania pokoju: Przywództwo strategiczne podczas realizacji fazy IV operacji Iracka Wolność, Rzeszów 2020.</w:t>
            </w:r>
          </w:p>
          <w:p>
            <w:pPr>
              <w:pStyle w:val="Punktygwne"/>
              <w:numPr>
                <w:ilvl w:val="0"/>
                <w:numId w:val="4"/>
              </w:numPr>
              <w:rPr/>
            </w:pPr>
            <w:r>
              <w:rPr>
                <w:rFonts w:cs="Corbel" w:ascii="Corbel" w:hAnsi="Corbel"/>
                <w:szCs w:val="24"/>
              </w:rPr>
              <w:t xml:space="preserve">Koziej S., </w:t>
            </w:r>
            <w:r>
              <w:rPr>
                <w:rFonts w:cs="Corbel" w:ascii="Corbel" w:hAnsi="Corbel"/>
                <w:i/>
                <w:iCs/>
                <w:szCs w:val="24"/>
              </w:rPr>
              <w:t>Teoria Sztuki Wojennej</w:t>
            </w:r>
            <w:r>
              <w:rPr>
                <w:rFonts w:cs="Corbel" w:ascii="Corbel" w:hAnsi="Corbel"/>
                <w:szCs w:val="24"/>
              </w:rPr>
              <w:t>, Warszawa 1993, s. 7-2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240" w:after="6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Milczanowski M., </w:t>
            </w:r>
            <w:r>
              <w:rPr>
                <w:rFonts w:cs="Corbel" w:ascii="Corbel" w:hAnsi="Corbel"/>
                <w:i/>
                <w:iCs/>
                <w:szCs w:val="24"/>
              </w:rPr>
              <w:t>Taktyka, strategia i przywództwo Aleksandra Wielkiego</w:t>
            </w:r>
            <w:r>
              <w:rPr>
                <w:rFonts w:cs="Corbel" w:ascii="Corbel" w:hAnsi="Corbel"/>
                <w:szCs w:val="24"/>
              </w:rPr>
              <w:t>, Zabrze 2017- wstęp i ostatni rozdział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Liddell Hart B. H., </w:t>
            </w:r>
            <w:r>
              <w:rPr>
                <w:rFonts w:cs="Corbel" w:ascii="Corbel" w:hAnsi="Corbel"/>
                <w:i/>
                <w:iCs/>
                <w:color w:val="000000"/>
                <w:szCs w:val="24"/>
              </w:rPr>
              <w:t>Strategia: działania pośrednie</w:t>
            </w: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, Warszawa 1959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Beaufre A., </w:t>
            </w:r>
            <w:r>
              <w:rPr>
                <w:rFonts w:cs="Corbel" w:ascii="Corbel" w:hAnsi="Corbel"/>
                <w:i/>
                <w:iCs/>
                <w:color w:val="000000"/>
                <w:szCs w:val="24"/>
              </w:rPr>
              <w:t>Wstęp do strategii; odstraszanie i strategia</w:t>
            </w: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, Warszawa 1968.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szCs w:val="24"/>
              </w:rPr>
              <w:t xml:space="preserve">Koziej S., </w:t>
            </w:r>
            <w:r>
              <w:rPr>
                <w:rFonts w:cs="Corbel" w:ascii="Corbel" w:hAnsi="Corbel"/>
                <w:i/>
                <w:iCs/>
                <w:szCs w:val="24"/>
              </w:rPr>
              <w:t>Teoria Sztuki Wojennej</w:t>
            </w:r>
            <w:r>
              <w:rPr>
                <w:rFonts w:cs="Corbel" w:ascii="Corbel" w:hAnsi="Corbel"/>
                <w:szCs w:val="24"/>
              </w:rPr>
              <w:t>, Warszawa 1993, s. 7-2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 xml:space="preserve">Kuźniar R., </w:t>
            </w:r>
            <w:r>
              <w:rPr>
                <w:rFonts w:cs="Corbel" w:ascii="Corbel" w:hAnsi="Corbel"/>
                <w:bCs/>
                <w:i/>
                <w:iCs/>
                <w:szCs w:val="24"/>
              </w:rPr>
              <w:t>Polska polityka bezpieczeństwa 1989-2000</w:t>
            </w:r>
            <w:r>
              <w:rPr>
                <w:rFonts w:cs="Corbel" w:ascii="Corbel" w:hAnsi="Corbel"/>
                <w:bCs/>
                <w:szCs w:val="24"/>
              </w:rPr>
              <w:t>, Warszawa 2001;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Milczanowski M., </w:t>
            </w:r>
            <w:r>
              <w:rPr>
                <w:rFonts w:cs="Corbel" w:ascii="Corbel" w:hAnsi="Corbel"/>
                <w:i/>
                <w:iCs/>
                <w:szCs w:val="24"/>
              </w:rPr>
              <w:t>Taktyka, strategia i przywództwo Aleksandra Wielkiego</w:t>
            </w:r>
            <w:r>
              <w:rPr>
                <w:rFonts w:cs="Corbel" w:ascii="Corbel" w:hAnsi="Corbel"/>
                <w:szCs w:val="24"/>
              </w:rPr>
              <w:t>, Zabrze 2017- wstęp i ostatni rozdział.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Montbrial T., </w:t>
            </w:r>
            <w:r>
              <w:rPr>
                <w:rFonts w:cs="Corbel" w:ascii="Corbel" w:hAnsi="Corbel"/>
                <w:i/>
                <w:iCs/>
                <w:color w:val="000000"/>
                <w:szCs w:val="24"/>
              </w:rPr>
              <w:t>Działanie i system świata</w:t>
            </w:r>
            <w:r>
              <w:rPr>
                <w:rFonts w:cs="Corbel" w:ascii="Corbel" w:hAnsi="Corbel"/>
                <w:i/>
                <w:color w:val="000000"/>
                <w:szCs w:val="24"/>
              </w:rPr>
              <w:t>, Warszawa 2010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i/>
                <w:i/>
                <w:color w:val="000000"/>
                <w:szCs w:val="24"/>
              </w:rPr>
            </w:pPr>
            <w:r>
              <w:rPr>
                <w:color w:val="000000"/>
              </w:rPr>
              <w:t xml:space="preserve">Clausewitz C., </w:t>
            </w:r>
            <w:r>
              <w:rPr>
                <w:i/>
                <w:color w:val="000000"/>
              </w:rPr>
              <w:t>O wojnie,</w:t>
            </w:r>
            <w:r>
              <w:rPr>
                <w:color w:val="000000"/>
              </w:rPr>
              <w:t xml:space="preserve"> Lublin 1995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Przywództwo i strategia: czy jest czego się uczyć z historii? O nowej książce. </w:t>
            </w:r>
            <w:hyperlink r:id="rId2">
              <w:r>
                <w:rPr>
                  <w:rStyle w:val="InternetLink"/>
                  <w:rFonts w:cs="Corbel" w:ascii="Corbel" w:hAnsi="Corbel"/>
                  <w:i/>
                  <w:szCs w:val="24"/>
                </w:rPr>
                <w:t>https://mmilczanowski.wordpress.com/2017/09/15/przywodztwo-i-strategia-czy-jest-czego-sie-uczyc-z-historii-o-nowej-ksiazce/</w:t>
              </w:r>
            </w:hyperlink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Atak USA na Syrię 7 kwietnia 2017, jako rozgrywka geopolityczna </w:t>
            </w:r>
            <w:hyperlink r:id="rId3">
              <w:r>
                <w:rPr>
                  <w:rStyle w:val="InternetLink"/>
                  <w:rFonts w:cs="Corbel" w:ascii="Corbel" w:hAnsi="Corbel"/>
                  <w:i/>
                  <w:szCs w:val="24"/>
                </w:rPr>
                <w:t>https://mmilczanowski.wordpress.com/2017/04/07/atak-usa-na-syrie-7-kwietnia-2017-jako-rozgrywka-geopolityczna/</w:t>
              </w:r>
            </w:hyperlink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Geopolityczne "urządzenie mechaniczne" </w:t>
            </w:r>
            <w:hyperlink r:id="rId4">
              <w:r>
                <w:rPr>
                  <w:rStyle w:val="InternetLink"/>
                  <w:rFonts w:cs="Corbel" w:ascii="Corbel" w:hAnsi="Corbel"/>
                  <w:i/>
                  <w:szCs w:val="24"/>
                </w:rPr>
                <w:t>https://mmilczanowski.wordpress.com/2017/03/12/geopolityczne-urzadzenie-mechaniczne/</w:t>
              </w:r>
            </w:hyperlink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Zarys strategii bezpieczeństwa UE w kontekście kryzysu imigracyjnego </w:t>
            </w:r>
            <w:hyperlink r:id="rId5">
              <w:r>
                <w:rPr>
                  <w:rStyle w:val="InternetLink"/>
                  <w:rFonts w:cs="Corbel" w:ascii="Corbel" w:hAnsi="Corbel"/>
                  <w:i/>
                  <w:szCs w:val="24"/>
                </w:rPr>
                <w:t>https://mmilczanowski.wordpress.com/2015/09/15/zarys-strategii-bezpieczenstwa-ue-w-kontekscie-kryzysu-imigracyjnego/</w:t>
              </w:r>
            </w:hyperlink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Narzędzia dla realizacji strategii bezpieczeństwa UE w kontekście kryzysu imigracyjnego </w:t>
            </w:r>
            <w:hyperlink r:id="rId6">
              <w:r>
                <w:rPr>
                  <w:rStyle w:val="InternetLink"/>
                  <w:rFonts w:cs="Corbel" w:ascii="Corbel" w:hAnsi="Corbel"/>
                  <w:i/>
                  <w:szCs w:val="24"/>
                </w:rPr>
                <w:t>https://mmilczanowski.wordpress.com/2015/09/17/narzedzia-dla-realizacji-strategii-bezpieczenstwa-ue-w-kontekscie-kryzysu-imigracyjnego/</w:t>
              </w:r>
            </w:hyperlink>
            <w:r>
              <w:rPr>
                <w:rFonts w:cs="Corbel" w:ascii="Corbel" w:hAnsi="Corbel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milczanowski.wordpress.com/2017/09/15/przywodztwo-i-strategia-czy-jest-czego-sie-uczyc-z-historii-o-nowej-ksiazce/" TargetMode="External"/><Relationship Id="rId3" Type="http://schemas.openxmlformats.org/officeDocument/2006/relationships/hyperlink" Target="https://mmilczanowski.wordpress.com/2017/04/07/atak-usa-na-syrie-7-kwietnia-2017-jako-rozgrywka-geopolityczna/" TargetMode="External"/><Relationship Id="rId4" Type="http://schemas.openxmlformats.org/officeDocument/2006/relationships/hyperlink" Target="https://mmilczanowski.wordpress.com/2017/03/12/geopolityczne-urzadzenie-mechaniczne/" TargetMode="External"/><Relationship Id="rId5" Type="http://schemas.openxmlformats.org/officeDocument/2006/relationships/hyperlink" Target="https://mmilczanowski.wordpress.com/2015/09/15/zarys-strategii-bezpieczenstwa-ue-w-kontekscie-kryzysu-imigracyjnego/" TargetMode="External"/><Relationship Id="rId6" Type="http://schemas.openxmlformats.org/officeDocument/2006/relationships/hyperlink" Target="https://mmilczanowski.wordpress.com/2015/09/17/narzedzia-dla-realizacji-strategii-bezpieczenstwa-ue-w-kontekscie-kryzysu-imigracyjnego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11:00Z</dcterms:created>
  <dc:creator>User</dc:creator>
  <dc:description/>
  <cp:keywords/>
  <dc:language>en-US</dc:language>
  <cp:lastModifiedBy>Pikus Anna</cp:lastModifiedBy>
  <cp:lastPrinted>2021-02-03T11:46:00Z</cp:lastPrinted>
  <dcterms:modified xsi:type="dcterms:W3CDTF">2022-03-14T13:01:00Z</dcterms:modified>
  <cp:revision>13</cp:revision>
  <dc:subject/>
  <dc:title/>
</cp:coreProperties>
</file>